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76158217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40719529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