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8421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29598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50839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55625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21766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23630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336951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