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76102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960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11099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