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5747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814780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98256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726213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