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9299396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0010449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